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egállapodás a járási hivatal kialakításához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ódosítása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egyrészről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Papp Gábor </w:t>
      </w:r>
      <w:r>
        <w:rPr>
          <w:rFonts w:cs="Arial" w:ascii="Arial" w:hAnsi="Arial"/>
          <w:sz w:val="22"/>
          <w:szCs w:val="22"/>
        </w:rPr>
        <w:t xml:space="preserve">polgármester, a </w:t>
      </w:r>
      <w:r>
        <w:rPr>
          <w:rFonts w:cs="Arial" w:ascii="Arial" w:hAnsi="Arial"/>
          <w:b/>
          <w:sz w:val="22"/>
          <w:szCs w:val="22"/>
        </w:rPr>
        <w:t>Hévíz Város Önkormányzat</w:t>
      </w:r>
      <w:r>
        <w:rPr>
          <w:rFonts w:cs="Arial" w:ascii="Arial" w:hAnsi="Arial"/>
          <w:sz w:val="22"/>
          <w:szCs w:val="22"/>
        </w:rPr>
        <w:t xml:space="preserve"> (a továbbiakban Önkormányzat) képviselője, mint átadó/használatba adó (a továbbiakban együtt: Átadó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Rigó Csaba</w:t>
      </w:r>
      <w:r>
        <w:rPr>
          <w:rFonts w:cs="Arial" w:ascii="Arial" w:hAnsi="Arial"/>
          <w:sz w:val="22"/>
          <w:szCs w:val="22"/>
        </w:rPr>
        <w:t xml:space="preserve"> kormánymegbízott, a </w:t>
      </w:r>
      <w:r>
        <w:rPr>
          <w:rFonts w:cs="Arial" w:ascii="Arial" w:hAnsi="Arial"/>
          <w:b/>
          <w:sz w:val="22"/>
          <w:szCs w:val="22"/>
        </w:rPr>
        <w:t>Zala Megyei Kormányhivatal</w:t>
      </w:r>
      <w:r>
        <w:rPr>
          <w:rFonts w:cs="Arial" w:ascii="Arial" w:hAnsi="Arial"/>
          <w:sz w:val="22"/>
          <w:szCs w:val="22"/>
        </w:rPr>
        <w:t xml:space="preserve"> képviselője mint átvevő/használatba vevő (a továbbiakban együtt: Átvevő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gyüttesen: Felek - között az alulírott napon és helyen az alábbi feltételekkel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Az Átadó és az Átvevő rögzítik, hogy közöttük a fenti tárgyban 2012. október 12–én </w:t>
      </w:r>
      <w:r>
        <w:rPr>
          <w:rFonts w:cs="Arial" w:ascii="Arial" w:hAnsi="Arial"/>
          <w:i/>
          <w:sz w:val="22"/>
          <w:szCs w:val="22"/>
        </w:rPr>
        <w:t>„Megállapodás a járási hivatal kialakításához”</w:t>
      </w:r>
      <w:r>
        <w:rPr>
          <w:rFonts w:cs="Arial" w:ascii="Arial" w:hAnsi="Arial"/>
          <w:sz w:val="22"/>
          <w:szCs w:val="22"/>
        </w:rPr>
        <w:t xml:space="preserve"> tárgyú megállapodás (a továbbiakban: Járási Megállapodás) létrejött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 megállapodást a Felek több alkalommal is módosították a Járási Megállapodás 5. sz mellékletét illetően, továbbá az átadás-átvételre került eszközöket érintően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3. Felek rögzítik, hogy a Hévízi Kormányablaknak – önkormányzati beruházásban történő kialakítása – az 1067/A/2 hrsz-ú ingatlanban megtörtént, így azt a mai nappal a Keszthelyi Járási Hivatal használatba veszi. Tekintettel arra, hogy a beruházás során elvégzett építőipari munkák következtében az átadott ingatlan hasznos alapterülete változott, továbbá az Átvevőnek a továbbiakban az 1067/A/1. hrsz-ú ingatlanra nincs szüksége, a Felek a Járási Megállapodás 1. sz. mellékletét jelen megállapodás 1. sz. mellékletei (1/1 és 1/2) szerint módosítják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4. Az átadott 1067/A/2 hrsz-ú ingatlan alaprajza a jelen megállapodás 1/2. sz. melléklete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5. A használatbavétellel egyidejűleg átadott tárgyi eszközöket leltári egységenként egységes szerkezetben jelen megállapodás 2. sz. melléklete tartalmazza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Felek megállapítják, hogy a Járási Megállapodás 2013. február 19-én kelt módosításának 3.1. pontjának a 2. sz. mellékletre vonatkozó feltétele bekövetkezett, így a mellékletben rögzítetett bútoroknak a Keszthelyi Járási Hivatal Okmányirodája, továbbá ügysegédei általi ingyenes használata a mai nappal megszűnik. A bútorzatot az Átvevő az Átadónak visszaszolgáltatja, kivéve a 99990/1201/14, 99990/1201/15, 99990/1201/16 leltári számú ügyfélszékeket melyeket jelen megállapodás 2. sz. melléklete is tartalmaz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7. A Járási Megállapodás egyéb pontjai változatlanul hatályban maradnak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k a megállapodásban foglalt feltételekkel egyetértenek, azokat elfogadják, és azt mint akaratukkal mindenben megegyezőt jóváhagyólag írják alá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Jelen megállapodás 8 eredeti példányban készült és egy oldalból áll, továbbá 2 db mellékletet tartalmaz, amelyből négy példány az Átadót, négy példány Átvevőt illeti meg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lt: Zalaegerszeg, 2014. február  20.</w:t>
      </w:r>
    </w:p>
    <w:tbl>
      <w:tblPr>
        <w:tblW w:w="9199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1662"/>
        <w:gridCol w:w="958"/>
        <w:gridCol w:w="3299"/>
        <w:gridCol w:w="161"/>
        <w:gridCol w:w="19"/>
      </w:tblGrid>
      <w:tr>
        <w:trPr/>
        <w:tc>
          <w:tcPr>
            <w:tcW w:w="4762" w:type="dxa"/>
            <w:gridSpan w:val="2"/>
            <w:tcBorders/>
          </w:tcPr>
          <w:p>
            <w:pPr>
              <w:pStyle w:val="Normal"/>
              <w:autoSpaceDE w:val="false"/>
              <w:spacing w:before="480" w:after="24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  <w:br/>
              <w:t>Papp Gábor</w:t>
              <w:br/>
              <w:t xml:space="preserve">polgármester </w:t>
              <w:br/>
              <w:t>Átadó képviseletében</w:t>
            </w:r>
          </w:p>
          <w:p>
            <w:pPr>
              <w:pStyle w:val="Normal"/>
              <w:autoSpaceDE w:val="false"/>
              <w:spacing w:before="480" w:after="24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8" w:type="dxa"/>
            <w:gridSpan w:val="3"/>
            <w:tcBorders/>
          </w:tcPr>
          <w:p>
            <w:pPr>
              <w:pStyle w:val="Normal"/>
              <w:autoSpaceDE w:val="false"/>
              <w:spacing w:before="480" w:after="240"/>
              <w:ind w:firstLine="20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  <w:br/>
              <w:t>Rigó Csaba</w:t>
              <w:br/>
              <w:t xml:space="preserve">kormánymegbízott </w:t>
              <w:br/>
              <w:t>Átvevő képviseletében</w:t>
            </w:r>
          </w:p>
        </w:tc>
      </w:tr>
      <w:tr>
        <w:trPr>
          <w:trHeight w:val="570" w:hRule="atLeast"/>
        </w:trPr>
        <w:tc>
          <w:tcPr>
            <w:tcW w:w="3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596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lenjegyezte: dr. Tüske Róbert</w:t>
            </w:r>
          </w:p>
          <w:p>
            <w:pPr>
              <w:pStyle w:val="Normal"/>
              <w:ind w:left="1749" w:right="-596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gyző</w:t>
            </w:r>
          </w:p>
        </w:tc>
        <w:tc>
          <w:tcPr>
            <w:tcW w:w="262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9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92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. Káldiné dr. Magda Henriett</w:t>
            </w:r>
          </w:p>
          <w:p>
            <w:pPr>
              <w:pStyle w:val="Normal"/>
              <w:ind w:left="889" w:right="-92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ogi ellenjegyző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1/1. sz. mellékle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0"/>
        <w:rPr>
          <w:sz w:val="20"/>
          <w:szCs w:val="20"/>
        </w:rPr>
      </w:pPr>
      <w:r>
        <w:rPr>
          <w:sz w:val="28"/>
          <w:szCs w:val="28"/>
        </w:rPr>
        <w:t>Önkormányzati hivatal elhelyezésére szolgáló ingatlanok, illetve a járási hivatal részére átadott egyéb ingatlanok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ind w:firstLine="204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Önkormányzati hivatal járási hivatal részére átengedett ingatlanai/ingatlanrészei –</w:t>
      </w:r>
      <w:r>
        <w:rPr>
          <w:b/>
          <w:sz w:val="20"/>
          <w:szCs w:val="20"/>
        </w:rPr>
        <w:t xml:space="preserve"> kormányablak elhelyezésére</w:t>
      </w:r>
    </w:p>
    <w:tbl>
      <w:tblPr>
        <w:tblW w:w="147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134"/>
        <w:gridCol w:w="1134"/>
        <w:gridCol w:w="1134"/>
        <w:gridCol w:w="1134"/>
        <w:gridCol w:w="1134"/>
        <w:gridCol w:w="1134"/>
        <w:gridCol w:w="1134"/>
        <w:gridCol w:w="1374"/>
        <w:gridCol w:w="1260"/>
        <w:gridCol w:w="900"/>
        <w:gridCol w:w="1042"/>
        <w:gridCol w:w="113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tadás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gatlan helyrajzi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gatlan 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gatlan besorol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Épület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lyiségek 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ttó alapterü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tadott nettó alapterüle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helyezettek szá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Átadott ingatlanban/ ingatlan-</w:t>
              <w:br/>
              <w:t>részben elhelyezettek szá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épített infrastruktúr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Ingatlan állaga, utolsó felújítás időpont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éb releváns információk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18/2012. (VIII. 13.) sz. Korm. rendelet alapján ingyenes használ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 1067/A/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, Kossuth L. u.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8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8 m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01.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állapodás IV. 1. 1.1.a) pontjában foglaltak szerint.</w:t>
            </w:r>
          </w:p>
        </w:tc>
      </w:tr>
    </w:tbl>
    <w:p>
      <w:pPr>
        <w:pStyle w:val="Normal"/>
        <w:autoSpaceDE w:val="false"/>
        <w:spacing w:before="240" w:after="240"/>
        <w:rPr>
          <w:sz w:val="20"/>
          <w:szCs w:val="20"/>
        </w:rPr>
      </w:pPr>
      <w:r>
        <w:rPr>
          <w:sz w:val="20"/>
          <w:szCs w:val="20"/>
        </w:rPr>
        <w:t>Zalaegerszeg, 2014. február 20.</w:t>
      </w:r>
    </w:p>
    <w:p>
      <w:pPr>
        <w:pStyle w:val="Normal"/>
        <w:autoSpaceDE w:val="false"/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420" w:leader="none"/>
          <w:tab w:val="center" w:pos="9360" w:leader="none"/>
        </w:tabs>
        <w:autoSpaceDE w:val="false"/>
        <w:spacing w:before="240" w:after="240"/>
        <w:rPr>
          <w:sz w:val="28"/>
          <w:szCs w:val="28"/>
        </w:rPr>
      </w:pPr>
      <w:r>
        <w:rPr>
          <w:sz w:val="28"/>
          <w:szCs w:val="28"/>
        </w:rPr>
        <w:tab/>
        <w:t>------------------------------------</w:t>
        <w:tab/>
        <w:t>-------------------------------------</w:t>
      </w:r>
    </w:p>
    <w:p>
      <w:pPr>
        <w:pStyle w:val="Normal"/>
        <w:tabs>
          <w:tab w:val="clear" w:pos="708"/>
          <w:tab w:val="center" w:pos="3420" w:leader="none"/>
          <w:tab w:val="center" w:pos="9360" w:leader="none"/>
        </w:tabs>
        <w:autoSpaceDE w:val="false"/>
        <w:spacing w:before="240" w:after="0"/>
        <w:ind w:left="3420" w:hanging="342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Papp Gábor polgármester </w:t>
        <w:tab/>
        <w:t>Rigó Csaba kormánymegbízott</w:t>
      </w:r>
    </w:p>
    <w:p>
      <w:pPr>
        <w:pStyle w:val="Normal"/>
        <w:tabs>
          <w:tab w:val="clear" w:pos="708"/>
          <w:tab w:val="center" w:pos="3420" w:leader="none"/>
          <w:tab w:val="center" w:pos="9360" w:leader="none"/>
        </w:tabs>
        <w:autoSpaceDE w:val="false"/>
        <w:spacing w:before="120" w:after="0"/>
        <w:rPr>
          <w:sz w:val="28"/>
          <w:szCs w:val="28"/>
        </w:rPr>
      </w:pPr>
      <w:r>
        <w:rPr>
          <w:sz w:val="20"/>
          <w:szCs w:val="20"/>
        </w:rPr>
        <w:tab/>
        <w:t>Átadó képviseletében</w:t>
      </w:r>
      <w:r>
        <w:rPr>
          <w:sz w:val="28"/>
          <w:szCs w:val="28"/>
        </w:rPr>
        <w:tab/>
      </w:r>
      <w:r>
        <w:rPr>
          <w:sz w:val="20"/>
          <w:szCs w:val="20"/>
        </w:rPr>
        <w:t>Átvevő képviselet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2. sz. melléklet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2465" cy="813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>2. sz. 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463"/>
        <w:gridCol w:w="3860"/>
        <w:gridCol w:w="1185"/>
        <w:gridCol w:w="1120"/>
        <w:gridCol w:w="1120"/>
      </w:tblGrid>
      <w:tr>
        <w:trPr>
          <w:trHeight w:val="285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02:00Z</dcterms:created>
  <dc:creator>paragi.zoltan</dc:creator>
  <dc:description/>
  <cp:keywords/>
  <dc:language>en-US</dc:language>
  <cp:lastModifiedBy>paragi.zoltan</cp:lastModifiedBy>
  <dcterms:modified xsi:type="dcterms:W3CDTF">2014-02-18T11:37:00Z</dcterms:modified>
  <cp:revision>8</cp:revision>
  <dc:subject/>
  <dc:title>Megállapodás a járási hivatal kialakításáho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9303236</vt:r8>
  </property>
  <property fmtid="{D5CDD505-2E9C-101B-9397-08002B2CF9AE}" pid="3" name="_AuthorEmail">
    <vt:lpwstr>paragi.zoltan@zalakozig.hu</vt:lpwstr>
  </property>
  <property fmtid="{D5CDD505-2E9C-101B-9397-08002B2CF9AE}" pid="4" name="_AuthorEmailDisplayName">
    <vt:lpwstr>Paragi Zoltán</vt:lpwstr>
  </property>
  <property fmtid="{D5CDD505-2E9C-101B-9397-08002B2CF9AE}" pid="5" name="_EmailSubject">
    <vt:lpwstr>Járási megállapodás módosítása</vt:lpwstr>
  </property>
</Properties>
</file>